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спецификация</w:t>
      </w:r>
    </w:p>
    <w:p>
      <w:pPr>
        <w:pStyle w:val="Normal"/>
        <w:shd w:fill="FFFFFF" w:val="clear"/>
        <w:spacing w:lineRule="exact" w:line="274"/>
        <w:ind w:left="108" w:firstLine="230"/>
        <w:jc w:val="center"/>
        <w:rPr>
          <w:b/>
          <w:b/>
          <w:spacing w:val="6"/>
          <w:sz w:val="24"/>
          <w:szCs w:val="24"/>
        </w:rPr>
      </w:pPr>
      <w:r>
        <w:rPr>
          <w:b/>
          <w:sz w:val="24"/>
          <w:szCs w:val="24"/>
        </w:rPr>
        <w:t>на оказание услуг по подготовке и размещению информационных материалов в печатных средствах массовой информации (размещение информационных сообщений и статей о деятельности Товарищества в казахстанских СМИ)</w:t>
      </w:r>
    </w:p>
    <w:p>
      <w:pPr>
        <w:pStyle w:val="Normal"/>
        <w:ind w:right="28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9"/>
        <w:gridCol w:w="3149"/>
        <w:gridCol w:w="6098"/>
      </w:tblGrid>
      <w:tr>
        <w:trPr>
          <w:trHeight w:val="531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нование для выполнения    услуг: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необходимость                                           </w:t>
            </w:r>
          </w:p>
        </w:tc>
      </w:tr>
      <w:tr>
        <w:trPr>
          <w:trHeight w:val="251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 выполнения  услуг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exact" w:line="274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информирование потребител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деятельности Товарищества</w:t>
            </w:r>
          </w:p>
        </w:tc>
      </w:tr>
      <w:tr>
        <w:trPr>
          <w:trHeight w:val="269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exact" w:line="274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огласно законодательств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публики Казахст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 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ткая  характеристика услуг:                                               </w:t>
            </w:r>
          </w:p>
        </w:tc>
        <w:tc>
          <w:tcPr>
            <w:tcW w:w="6098" w:type="dxa"/>
            <w:tcBorders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Оказание Поставщиком услуг по сбору информации для подготовки информационно-разъяснительных</w:t>
            </w:r>
            <w:r>
              <w:rPr>
                <w:spacing w:val="6"/>
                <w:sz w:val="24"/>
                <w:szCs w:val="24"/>
              </w:rPr>
              <w:t xml:space="preserve">    материалов, </w:t>
            </w:r>
            <w:r>
              <w:rPr>
                <w:sz w:val="24"/>
                <w:szCs w:val="24"/>
              </w:rPr>
              <w:t>связанных с реализацией  производственной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вестиционной  деятельностью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ТОО «АлматыЭнергоСбыт»,  их создание и распространение на казахстанских телеканалах, в печатных и  электронных СМИ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оставщик оказывает услуги по письменной/электронной  Заявке Заказчика, в которой определяются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нтактное лицо Заказчика, объем, тема, сроки подготовки, согласования и утверждения текста информационного материала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2) наименование СМИ и сроки размещения (опубликования) в нем утвержденного  информационного материала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о каждому опубликованному информационному материалу Поставщик в течение 3 (трех) рабочих дней с момента публикации предоставляет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криншот по электронным СМИ и видеоролик по ТВ каналам на электронный адрес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aespres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esalmaty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z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bsadykova@esalmaty.kz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naiza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esalmaty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z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игиналы издания в 5 (пяти) экземплярах по печатным СМИ по адресу: г. Алматы, ул. Кожамкулова 170а, кабинет № 200. </w:t>
            </w:r>
          </w:p>
          <w:p>
            <w:pPr>
              <w:pStyle w:val="Normal"/>
              <w:shd w:fill="FFFFFF" w:val="clear"/>
              <w:spacing w:lineRule="exact" w:line="274"/>
              <w:rPr>
                <w:strike/>
                <w:sz w:val="10"/>
                <w:szCs w:val="10"/>
              </w:rPr>
            </w:pPr>
            <w:r>
              <w:rPr>
                <w:strike/>
                <w:sz w:val="10"/>
                <w:szCs w:val="10"/>
              </w:rPr>
            </w:r>
          </w:p>
        </w:tc>
      </w:tr>
      <w:tr>
        <w:trPr>
          <w:trHeight w:val="568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енные  данные:</w:t>
            </w: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609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ТВ каналов, 2 портала электронных СМИ,                                                                46 печатных СМИ</w:t>
            </w:r>
          </w:p>
        </w:tc>
      </w:tr>
      <w:tr>
        <w:trPr>
          <w:trHeight w:val="381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ыполнения услуг:</w: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 и Алматинская область</w:t>
            </w:r>
          </w:p>
        </w:tc>
      </w:tr>
      <w:tr>
        <w:trPr>
          <w:trHeight w:val="641" w:hRule="atLeast"/>
        </w:trPr>
        <w:tc>
          <w:tcPr>
            <w:tcW w:w="42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исполнения  услуг: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exact" w:line="274"/>
              <w:rPr/>
            </w:pPr>
            <w:r>
              <w:rPr>
                <w:spacing w:val="1"/>
                <w:sz w:val="24"/>
                <w:szCs w:val="24"/>
              </w:rPr>
              <w:t xml:space="preserve">с момента заключения договора по 31 декабря 2015 года.                                        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слуг должно соответствовать существующим стандартам, техническим и иным нормам, действующим в Республике Казахст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10"/>
                <w:szCs w:val="10"/>
              </w:rPr>
            </w:pPr>
            <w:r>
              <w:rPr>
                <w:spacing w:val="1"/>
                <w:sz w:val="10"/>
                <w:szCs w:val="10"/>
              </w:rPr>
            </w:r>
          </w:p>
        </w:tc>
      </w:tr>
      <w:tr>
        <w:trPr>
          <w:trHeight w:val="99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е требовани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exact" w:line="274"/>
              <w:rPr/>
            </w:pPr>
            <w:r>
              <w:rPr>
                <w:sz w:val="24"/>
                <w:szCs w:val="24"/>
              </w:rPr>
              <w:t>Поставщик обязан предоставить копии документов подтверждающих и/или гарантирующих беспрепятственное и своевременное размещение информационных материалов в следующих региональных СМИ: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  <w:r>
              <w:rPr>
                <w:b/>
              </w:rPr>
              <w:t>издания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етысу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Огни Алатау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ксу онири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лаколь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Балхаш онири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етысу шугыласы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тамекен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Иле таны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Заман жаршысы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аратал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</w:t>
            </w:r>
            <w:r>
              <w:rPr>
                <w:sz w:val="24"/>
                <w:szCs w:val="24"/>
              </w:rPr>
              <w:t>Кербулак жулдызы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урлы коксу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аркент онири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Хантанири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sz w:val="24"/>
                <w:szCs w:val="24"/>
              </w:rPr>
              <w:t>«Саркан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sz w:val="24"/>
                <w:szCs w:val="24"/>
              </w:rPr>
              <w:t>«Талгар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Текели тынысы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Талдыкорган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урлы Олке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арадала тынысы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sz w:val="24"/>
                <w:szCs w:val="24"/>
              </w:rPr>
              <w:t>«Я покупатель и собственник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2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Или Шугласы" (каз.), "Или Вадиси" (уйгурск.)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3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Иссык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4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Бизнес-Дайджест Капчагай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5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</w:t>
            </w:r>
            <w:r>
              <w:rPr>
                <w:sz w:val="24"/>
                <w:szCs w:val="24"/>
              </w:rPr>
              <w:t>Қазақ газеті</w:t>
            </w:r>
            <w:r>
              <w:rPr/>
              <w:t>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6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газета «Түркестан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7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Южный Казахстан»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8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Вечерний Талдыкурган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"/>
        <w:gridCol w:w="3461"/>
        <w:gridCol w:w="19"/>
        <w:gridCol w:w="1398"/>
        <w:gridCol w:w="1559"/>
        <w:gridCol w:w="1276"/>
        <w:gridCol w:w="1704"/>
        <w:gridCol w:w="19"/>
      </w:tblGrid>
      <w:tr>
        <w:trPr>
          <w:trHeight w:val="99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обязан предоставить копии дипломов, сертификатов, свидетельств и других документов, подтверждающих наличие в компании не менее 1 (одного) журналиста с опытом работы не менее 3 (трех) лет.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sz w:val="24"/>
                <w:szCs w:val="24"/>
              </w:rPr>
              <w:t>Поставщик обязан представить расчёт стоимости условного объема размещения информационных материалов  в казахстанских СМИ  по следующей форме: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4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М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ловное коли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ая цена, тенге без НД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ая сумма, тенге без НДС</w:t>
            </w:r>
          </w:p>
        </w:tc>
      </w:tr>
      <w:tr>
        <w:trPr>
          <w:trHeight w:val="290" w:hRule="atLeast"/>
        </w:trPr>
        <w:tc>
          <w:tcPr>
            <w:tcW w:w="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98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ТВ каналы</w:t>
            </w:r>
          </w:p>
        </w:tc>
      </w:tr>
      <w:tr>
        <w:trPr>
          <w:trHeight w:val="706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вечерний блок новостей НТК «Казахста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новостей «31 канал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вечерний блок новостей АО «Хабар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К «Алматы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«Астан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«КТК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на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РК «МИР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«24 kz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нные СМИ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. Портал Zakon.kz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. Портал Tengrinews.kz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8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чатные СМИ </w:t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ремя 64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спресс-К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захстанская правд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гемен Казахстан» (каз.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тер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йкын» (каз.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изнес и Власть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норам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е поколение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гаполис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сомольская правд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гументы и факты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рсив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ловая неделя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черний Алмат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лматы Акшамы» (каз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ловой Казахста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ы выбираем Караван, Караван выбирает нас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гни Алатау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покупатель и собственник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обода слов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политический деловой еженедельник «Капитал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Central Asia Monitor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нергорынок»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National Business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сперт Казахста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етик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етысу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лхаш Онири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аман жаршысы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н-Танири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лгар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ета "Рекламный Вестни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ета "Или Шугласы" (каз.), "Или Вадиси" (уйгурск.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ета «Атамекен» (каз.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ета "Енбекши казак" (двуязыч.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ета «Иссык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ета "Капчагай Медиа-мост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Бизнес-Дайджест Капчагай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Мура.kz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ридическая  газет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ета «За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Қазақ газет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ая газета «Түркестан»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Южный Казахста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Вечерний Талдыкурга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дготовки материалов в печат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зна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5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16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0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дп-рк-7.4.1-01-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710" w:leader="none"/>
        <w:tab w:val="right" w:pos="9637" w:leader="none"/>
      </w:tabs>
      <w:ind w:firstLine="400"/>
      <w:rPr>
        <w:sz w:val="24"/>
        <w:szCs w:val="24"/>
      </w:rPr>
    </w:pPr>
    <w:r>
      <w:rPr>
        <w:sz w:val="24"/>
        <w:szCs w:val="24"/>
      </w:rPr>
      <w:tab/>
      <w:tab/>
      <w:t>дп-рк-7.4.1-01-0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DejaVu Sans Mono;Arial" w:hAnsi="DejaVu Sans Mono;Arial" w:eastAsia="DejaVu Sans Mono;Arial" w:cs="DejaVu Sans Mon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spress@esalmaty.kz" TargetMode="External"/><Relationship Id="rId3" Type="http://schemas.openxmlformats.org/officeDocument/2006/relationships/hyperlink" Target="mailto:bsadykova@esalmaty.kz" TargetMode="External"/><Relationship Id="rId4" Type="http://schemas.openxmlformats.org/officeDocument/2006/relationships/hyperlink" Target="mailto:naiza@esalmaty.k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55:00Z</dcterms:created>
  <dc:creator>lottigasheva</dc:creator>
  <dc:description/>
  <cp:keywords/>
  <dc:language>en-US</dc:language>
  <cp:lastModifiedBy>merman</cp:lastModifiedBy>
  <cp:lastPrinted>2015-02-03T09:22:00Z</cp:lastPrinted>
  <dcterms:modified xsi:type="dcterms:W3CDTF">2015-02-20T08:55:00Z</dcterms:modified>
  <cp:revision>13</cp:revision>
  <dc:subject/>
  <dc:title>УТВЕРЖДАЮ</dc:title>
</cp:coreProperties>
</file>